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92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а коришћења субвенција из буџета града Крагујевца Привредног друштва ''Радио телевизија Крагујевац'' доо  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Привредног друштва ''Радио телевизија Крагујевац'' доо  Крагујевац за 2023. годину, број: 1111, који је Скупштина Привредног друштва ''Радио телевизија Крагујевац'' доо Крагујевац, донела Одлуком 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1112 на седници одржаној 28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Радио телевизија Крагујевац'' доо 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,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, односно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Радио телевизија Крагујевац'' доо  Крагујевац за 2023. 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Привредног друштва ''Радио телевизија Крагујевац'' доо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Радио телевизија Крагујевац'' доо Крагујевац за 2023. годину износе 60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јавним предузећима и привредним друштвима у 2023. години број 400-1459/22-V од 14. децембра 2022. године и Годишњим програмом пословања Привредног друштва ''Радио телевизија Крагујевац'' доо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''Радио телевизија Крагујевац'' доо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моуправу, Сања Туцак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2-12-30T07:25:00Z</cp:lastPrinted>
  <dcterms:modified xsi:type="dcterms:W3CDTF">2022-12-30T06:25:00Z</dcterms:modified>
  <cp:revision>120</cp:revision>
  <dc:subject/>
  <dc:title/>
</cp:coreProperties>
</file>